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</w:rPr>
        <w:t>na budowę sieci wodociągowej na terenie Gminy Długosiodł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 ………………………………………………………………………………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Oferujemy wykonanie przedmiotu zamówienia 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.........……………………..zł słownie: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Podatek VAT ……. %  w wysokości …………………………………………………………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oferty ...……………………………………………………………………....…. zł słownie:…………………………………………………….……………………………………</w:t>
      </w:r>
    </w:p>
    <w:p>
      <w:pPr>
        <w:pStyle w:val="Normal"/>
        <w:rPr/>
      </w:pPr>
      <w:r>
        <w:rPr/>
        <w:t>Powyższą cenę potwierdzamy załączonym kosztorysem ofertowym.</w:t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tLeast" w:line="200"/>
        <w:rPr/>
      </w:pPr>
      <w:r>
        <w:rPr/>
        <w:t xml:space="preserve">2. </w:t>
      </w:r>
      <w:r>
        <w:rPr>
          <w:rFonts w:eastAsia="Times New Roman" w:cs="Times New Roman"/>
        </w:rPr>
        <w:t>Przedmiot zamówienia wykonamy  w terminie …...... miesięcy od dnia podpis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związania ofertą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both"/>
        <w:rPr/>
      </w:pPr>
      <w:r>
        <w:rPr/>
        <w:t>4. Wadium w wymaganej wysokości  zostało wniesione w dniu …………………… 2016 r.                 w formie 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W przypadku zwrotu wadium, prosimy o jego przekazanie (wniesionego w formie pieniężnej) na konto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Zobowiązujemy się do wniesienia zabezpieczenia należytego wykonania umowy w wysokości 10% ceny ofertowej brutto w formie……………………………………… przed podpisaniem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Zobowiązujemy się do udzielenia 5 letniej gwarancji na wykonane robo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W razie wyboru naszej oferty 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Informujemy, że niżej wymienione części zamówienia zamierzamy powierzyć podwykonawcom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11. Oświadczam,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>
          <w:i/>
          <w:i/>
          <w:iCs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4 do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2)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                                                      ……………………………..........                                         ……………………………………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 w:before="0" w:after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hi-I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4:38:00Z</dcterms:created>
  <dc:creator>Iwona</dc:creator>
  <dc:description/>
  <dc:language>en-US</dc:language>
  <cp:lastModifiedBy>Iwona</cp:lastModifiedBy>
  <dcterms:modified xsi:type="dcterms:W3CDTF">2016-02-06T14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